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от самый Недбайло</w:t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2"/>
        </w:rPr>
        <w:t>Известный русский художник Николай Михайлович Недбайл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звестный русский художник Николай Михайлович Недбайло родился в 1940 году в Москве, в семье потомственных художников, где живописью профессионально занимались четыре поколения. С юных лет Николай Михайлович активно работал как художник-иллюстратор в журналах «Вокруг света», «Юность», «Смена», «Молодая гвардия», «Огонек», принимал участие во множестве престижных выставок, организованных МОСХом. В 1973 г. он стал лауреатом международного конкурса художников-фантастов «Мир завтрашнего дня». В 1991-1994 годах был учредителем и председателем АО «Таланты России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 1995 года Николай Михайлович - член Профессионально-творческого союза художников, а с 1996 года - член Международного художественного фонда. Он принадлежит к школе художников наивистов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23:00Z</dcterms:created>
  <dc:creator>721</dc:creator>
  <dc:description/>
  <dc:language>en-US</dc:language>
  <cp:lastModifiedBy>721</cp:lastModifiedBy>
  <dcterms:modified xsi:type="dcterms:W3CDTF">2002-11-30T14:34:00Z</dcterms:modified>
  <cp:revision>1</cp:revision>
  <dc:subject/>
  <dc:title>Тот самый Недбайло</dc:title>
</cp:coreProperties>
</file>